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720" w:firstLine="720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T e c h n i c k á  z p r á v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 projektu VZT na akci "Budova zázemí fotbalového hřiště FK Bospor Bohumín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Obsah technické zprá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1.  Ú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2.  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3.  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4.  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5.  Zdravotní a bezpečnostní čá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6.  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7.  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8.  Odp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9.  Komplexní vyzkouš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10. 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Úkolem projektu vzduchotechnického zařízení bylo vytvořit pásmo pohody a hygienicky nezávadné prostředí podle Sbírek zákonů 361/2007, 272/2011, 93/2012, 6/2003, 258/2000 a splnit požadavky investora na vybavení objektu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Řeší úpravu a dodávku čerstvého vzduchu do určených prostor a odvod znehodnoceného vzduchu z nich.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 správnou funkci vzduchotechnického zařízení musí být dodrženy tyto podmínky:</w:t>
      </w:r>
    </w:p>
    <w:p>
      <w:pPr>
        <w:pStyle w:val="Normal"/>
        <w:widowControl w:val="false"/>
        <w:autoSpaceDE w:val="false"/>
        <w:spacing w:lineRule="atLeast" w:line="240"/>
        <w:ind w:left="981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vstupní podklady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ab/>
        <w:t>-správné seřízení a zaregulování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ab/>
        <w:t>-energie pro provoz zařízení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ab/>
        <w:tab/>
        <w:t>-správná obsluha a údržba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odklady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vební dispozice 1:75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gienické předpis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átní a oborové norm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opis objektu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Jedná se o budovu zázemí fotbalového hřiště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oznámky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požadavkem jsou minimalizovat investiční náklady a řešit VZT podtlakovým způsobem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letní stabilitu nelze zajistit bez strojního zařízení na chlazení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Výpočtové hodnot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parametry venkovního vzduchu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zima</w:t>
        <w:tab/>
        <w:t>t</w:t>
      </w:r>
      <w:r>
        <w:rPr>
          <w:rFonts w:cs="Courier New" w:ascii="Courier New" w:hAnsi="Courier New"/>
          <w:position w:val="-5"/>
          <w:sz w:val="20"/>
          <w:szCs w:val="20"/>
        </w:rPr>
        <w:t>ez</w:t>
      </w:r>
      <w:r>
        <w:rPr>
          <w:rFonts w:cs="Courier New" w:ascii="Courier New" w:hAnsi="Courier New"/>
          <w:sz w:val="20"/>
          <w:szCs w:val="20"/>
        </w:rPr>
        <w:t>= -15°C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léto</w:t>
        <w:tab/>
        <w:t>t</w:t>
      </w:r>
      <w:r>
        <w:rPr>
          <w:rFonts w:cs="Courier New" w:ascii="Courier New" w:hAnsi="Courier New"/>
          <w:position w:val="-5"/>
          <w:sz w:val="20"/>
          <w:szCs w:val="20"/>
        </w:rPr>
        <w:t>el</w:t>
      </w:r>
      <w:r>
        <w:rPr>
          <w:rFonts w:cs="Courier New" w:ascii="Courier New" w:hAnsi="Courier New"/>
          <w:sz w:val="20"/>
          <w:szCs w:val="20"/>
        </w:rPr>
        <w:t>= 32°C</w:t>
        <w:tab/>
        <w:tab/>
        <w:t>h</w:t>
      </w:r>
      <w:r>
        <w:rPr>
          <w:rFonts w:cs="Courier New" w:ascii="Courier New" w:hAnsi="Courier New"/>
          <w:position w:val="-5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=58 kJ/kg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Rozdělení zařízení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Přehled všech zařízení a jejich výkony obsahuje tabulka 2 "Výkony vzduchotechnických zařízení". Rozdělení vzduchu do jednotlivých místností obsahuje tabulka 1 "Stručné výsledky výpočtu zařízení" viz příloha Technické zprávy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bookmarkStart w:id="0" w:name="_Hlk187927616"/>
      <w:bookmarkEnd w:id="0"/>
      <w:r>
        <w:rPr>
          <w:rFonts w:cs="Courier New" w:ascii="Courier New" w:hAnsi="Courier New"/>
          <w:sz w:val="20"/>
          <w:szCs w:val="20"/>
          <w:u w:val="single"/>
        </w:rPr>
        <w:t>Zařízení č.1 – Podtlakové větrání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Zařízení slouží pro podtlakové větrání, sociální místností a TM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>Typ ventilátoru: potrubní ventilátor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lakové parametry: podtlak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tor ventilátoru: AC motor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cové elementy odvod: vyústky, talířové ventily, přímý odtah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vod vzduchu: mřížka ve dveřích, okno či přetlaková žaluzie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fuk vzduchu: nad střechu (v potrubí jsou zpětné klapky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yp a těsnost potrubí: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potrubí spiro z pozinkovaného plechu s minimální třídou těsnosti C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ládání: spouštění se světlem, tlačítko ZAP/VYP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_Hlk187927616"/>
      <w:bookmarkStart w:id="2" w:name="_Hlk187927616"/>
      <w:bookmarkEnd w:id="2"/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provedení prostupů ve stavebních konstrukcích pro VZT rozvody vzduchu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prostor nad podhledem pro VZT zařízení s přístupem pro údržbu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osazení mřížek v místech označených v projektu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v místech přívodu sekundárně čerstvého vzduchu (z obytných místností do chodby, koupelny, WC) dveře bez prahů (min 1cm vysoká štěrbina pod dveřmi) nebo štěrbina ve dveřích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utěsnění prostupů, tak aby nebyla porušena funkce fólií (paropropustnost nebo parotěsnost)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úchytné body na stropech a ve svislých šachtách pro přivaření závěsů potrubí, nosnost těchto bodů musí být minimálně 100 kg, rozteče 2 - 3 m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otvory pro průchody VZT potrubí příčkami a stropy (otvory na každé straně o 100 mm větší, tzn. o 200 mm větší než rozměr potrubí – do průměru d=300mm stačí 50mm na každé straně)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obalení potrubí v místě prostupu stavební konstrukcí izolačním materiálem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dozdění a začištění všech otvorů až po montáži VZ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umožnit přístup jednotkám v podhledu pro pravidelnou kontrolu nebo seřízení osazením dvířek nebo přístupového otvoru o minimálním rozměru dle velkosti jednotk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osazení samoregulačních přívodních prvků pro byty do stavebních prvků (štěrbiny v rámech oken) dle ČSN/EN 15665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Zdravotní instalace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odvodnění jednotlivých stoupaček (v patě) do kanalizace přes sifon (nevysychající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 xml:space="preserve">Zdroje a rozvody tepl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ÚT kryje tepelné ztráty objektu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ÚT kryje tepelné ztráty objektu způsobené podtlakovým větráním (např. sociální zařízení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maximální příkon el.energie pro VZT je 1 kW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vzduchotechnické zařízení je nutné připojit na el. rozvodnou soustavu 3x400/230 V 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ovládání VZT řešit podle požadavku VZT v součinnosti s MaR (viz kapitola MaR, Ovládání, vazby a ochrany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napojení jednotlivých spotřebičů provést podle požadavků jednotlivých výrobců zařízení         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uzemnění, ochrana před nebezpečným dotykovým napětím, svod statické elektřiny a ochrana před nebezpečím blesk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dodání a prokabelování vlhkostního čidla k ventilátoru zař. č. 2 (technické místnosti)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spouštění ventilátoru se světlem + dodání doběhu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</w:rPr>
        <w:t>-zajistit cyklické spínání 1x10 min v hodině – (TM) + tlačítko ZAP/VY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ř.č. způsob                                 umístě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spouštění se světlem+doběh</w:t>
        <w:tab/>
        <w:tab/>
        <w:tab/>
        <w:t>koupelny, WC, úkl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  <w:tab/>
        <w:t>tlačítko ZAP/VYP + cyklické spínání</w:t>
        <w:tab/>
        <w:t>TM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Tepelné, hlukové a protipožární izolace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ásti potrubí, které procházejí prostory s nižší teplotou než je teplota dopravovaného vzduchu se tepelně izolují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Části potrubí, které jsou v prostoru s vyšší hladinou akustického tlaku (např. strojovny VZT) se protihlukově izolují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ásti potrubí, které prochází dvěma a více požárními úseky bez rozdělení požárními klapkami nebo když protipožární klapku nebylo možno osadit do rozhraní požárních úseků, se protipožárně izolují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Nátěry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Pozinkované potrubí se natírá pouze v případě, že je viditelné (není zakryto podhledem nebo izolováno). Druh a provedení nátěru bude určen v rozpočtu nátěrů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projektu jsou splněny zásadní požadavky zákonů 258/2000 a 178/2001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sahované hodnoty hluku jsou v souladu se zákonem 217/2016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Čerstvý vzduch je nasáván v místech splňující požadavky normy ČSN 12 7010 článek 12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i montáži vzduchotechnického zařízení a při jeho provozu je nutné dodržovat všechny předpisy o bezpečnosti práce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šechny rotující části strojů musí být zakryty a při provozu nesmí být odnímány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Protipožární opatření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myslem těchto opatření je zabránit případnému šíření požáru vzduchotechnickým zařízením do dalších požárních úseků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Řešení projektu splňuje nároky vyplývající z ČSN 73 0872 a požární zprávy.  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stupy dotmeleny požární ucpávkou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klapky a uzávěry je nutno osadit dle jejich montážních předpisů. To samé platí pro požární izolaci dle požadované požární odolnosti udávané v EI min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Účelem protihlukových a protiotřesových opatření je zabránit nepříznivému působení hluku a otřesů na lidský organismus a snížit intenzitu hluku a otřesu pod přípustnou mez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zduchotechnická zařízení jsou podle potřeby opatřena tlumiči hluku, aby akustický výkon šířený vzduchovodem nepřesáhl veličiny povolené zákonem 217/2016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otlivé potrubní rozvody jsou od ventilátoru odděleny pružnými tlumícími vložkami. Vzduchovody jsou na závěsech podloženy pryží, v prostupech stavební konstrukcí jsou obaleny tlumícím materiálem.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i montáži je třeba dbát na pokyny výrobců pro montáž jednotlivých zařízení a elementů, které musí být se zařízením dodány. Povinnost dodavatelské firmy je seznámit se všemi částmi projektové dokumentace, tzn. technickou zprávou, výkresy, výkazy výměr atd. Dále je povinností dodavatelské firmy ověřit si a zkontrolovat veškeré návaznosti a požadavky na ostatní profese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edpokládá se, že dodavatelská firma je odborně způsobilá s plnou zodpovědností za provedení kompletního funkčního díla vč. stanovení úplného rozsahu prací prostřednictvím přezkoumání a prodiskutování kompletní dokumentace s příslušnými stranami. Na základě výše uvedeného je povinností dodavatelské firmy upozorní na případné nedostatky či nesrovnalosti a v případě nejasností vznést dotazy k dokumentaci. Tato povinnost se předpokládá před zahájením prací v termínu stanoveném zástupcem investora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učástí ceny díla musí být všechny náklady, aby cena byla kompletní, konečná a zahrnovala celou dodávku a montáž. Cena díla musí být úplná vč. souvisejících doplňků, dopravy, podružného a montážního materiálu apod. bez dalších nároků navýšení ceny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davatel vzduchotechniky je povinen zaměřit stávající stav na stavbě a zkontrolovat skutečnost, že odpovídá výkresové dokumentaci. Přesné umístění všech VZT zařízení je nutné zaměřit přímo na stavbě v návaznosti na stavební část díla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i montáži je třeba dbát na pokyny výrobců pro montáž jednotlivých zařízení a elementů, které musí být se zařízením dodány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šechny díly potrubí s volnou přírubou budou upraveny při montáži na potřebnou délku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ávěsy potrubí budou zhotoveny při montáži z dodaného materiálu. Upevnění závěsů na úchytné body dodané stavbou provede montáž VZT. Přesné umístění závěsů určí vedoucí montér VZT. Potrubí bude na závěsech podloženo pryží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oje vzduchovodu musí být podle ČSN 34 1010 při montáži vodivě spojeny (tzn. jeden pár vějířovitých podložek na jeden přírubový spoj)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Montáž musí zajistit, aby tlumící vložky byly překlenuty pružným kabelem v rámci elektromontáži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. Pokyny pro obsluhu a údržbu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vedené pokyny slouží jako orientační návod pro provozování zařízení v období před komplexními zkouškami a zkušebním provozem, kdy nejsou ještě k dispozici podrobnější provozní předpisy, které vyhotovuje na zvláštní objednávku odběratele dodavatel zařízení za úplatu. Provozní předpisy nejsou součástí prováděcí projektové dokumentace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Aby byly dodrženy projektované parametry výkonu, musí být vzduchotechnické zařízení provozováno v souladu s požadavky specifikovanými prováděcí projektovou dokumentací s následujícími připomínkami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provoz VZT musí být zabezpečován pouze kvalifikovanými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acovníky, obsluha musí být podrobně seznámena s provozními stavy zařízení, které znamenají nebezpečí vzniku havárie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údržba musí být prováděna plánovitě a systematicky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při údržbě jednotlivých zařízení a elementu je nutno plně respektovat jejich kmenové předpisy, které formou oborových norem určuje výrobce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obnovovat ochranné a bezpečnostní nátěry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udržovat pohyblivé mechanismy (tzn. čistit a mazat)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provádět kontrolu a údržbu pružného uložení, pružných nástavců pro napojení potrubních rozvodu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kontrolovat volný chod a těsnost regulačních armatur a potrubních rozvodů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na každou filtrační skříň barvou vyznačit maximální dovolenou tlakovou ztrátu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barvou označit polohu každé zaregulované klap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nepřestavovat polohy pevně nastavených regulačních klapek, aby nedošlo k přetížení ventilátor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8. Odpady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Při montáži, provozu a servisu vznikají odpady, které je povinen dodavatel, provozovatel či servisní organizace ekologicky zlikvidovat v souladu s platnou legislativou, zejména pak dle zákona č. 185/2001 Sb. O odpadech a ve znění pozdějších úprav a navazujícího zákona č.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89/2017</w:t>
        </w:r>
      </w:hyperlink>
      <w:r>
        <w:rPr>
          <w:rFonts w:cs="Courier New" w:ascii="Courier New" w:hAnsi="Courier New"/>
          <w:sz w:val="20"/>
          <w:szCs w:val="20"/>
        </w:rPr>
        <w:t xml:space="preserve"> Sb., O látkách, které poškozují ozonovou vrstvu, a o fluorovaných skleníkových plynech ve znění pozdějších úprav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9. Komplexní vyzkoušení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čelem komplexního vyzkoušení je prokázat, že zařízení splňuje požadované funkce a je schopno trvalého provozu v daných klimatických podmínkách.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 prováděním komplexního vyzkoušení musí být provedeno jednoduché mechanické přezkoušení funkce smontovaných zařízení podle podkladů dodavatelů jednotlivých elementů.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 rámci přípravy ke komplexnímu vyzkoušení musí být zkontrolována připravenost souvisejících profesí. 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průběhu komplexního vyzkoušení se provede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>-kompletní prohlídka celého zařízení a porovnání s projektovou dokumentací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VZT zařízení se uvedou do provozu při běžných pracovních podmínkách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10. Závěr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dstrike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jekt byl zpracován podle současně platných norem. 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dstrike/>
          <w:sz w:val="20"/>
          <w:szCs w:val="20"/>
        </w:rPr>
      </w:pPr>
      <w:r>
        <w:rPr>
          <w:rFonts w:cs="Courier New" w:ascii="Courier New" w:hAnsi="Courier New"/>
          <w:dstrike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lzeň, leden 2025        </w:t>
        <w:tab/>
        <w:tab/>
        <w:t xml:space="preserve">    Vypracoval: Ing.T.Knapp ml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lohy: -Tabulka č.1 - Stručné výsledky výpočtu zařízení</w:t>
      </w:r>
    </w:p>
    <w:p>
      <w:pPr>
        <w:pStyle w:val="Normal"/>
        <w:widowControl w:val="false"/>
        <w:autoSpaceDE w:val="false"/>
        <w:spacing w:lineRule="atLeast" w:line="24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Tabulka č.2 - Výkony vzduchotechnických zařízení</w:t>
      </w:r>
    </w:p>
    <w:p>
      <w:pPr>
        <w:pStyle w:val="Normal"/>
        <w:widowControl w:val="false"/>
        <w:autoSpaceDE w:val="false"/>
        <w:spacing w:lineRule="atLeast" w:line="24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Tabulka č.3 - Výkony vzduchotechnických zařízení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3"/>
      <w:type w:val="nextPage"/>
      <w:pgSz w:w="12240" w:h="15840"/>
      <w:pgMar w:left="2552" w:right="1985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Italic">
    <w:charset w:val="ee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Fontposition">
    <w:name w:val="fontposition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Italic" w:hAnsi="Italic" w:eastAsia="Italic" w:cs="Italic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rFonts w:ascii="Italic" w:hAnsi="Italic" w:eastAsia="Italic" w:cs="Italic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color w:val="00000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tez.cz/pub/Zakon_4_2017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16:00Z</dcterms:created>
  <dc:creator>Knapp</dc:creator>
  <dc:description/>
  <cp:keywords/>
  <dc:language>en-US</dc:language>
  <cp:lastModifiedBy>Tomáš Knapp</cp:lastModifiedBy>
  <cp:lastPrinted>2024-11-30T21:12:00Z</cp:lastPrinted>
  <dcterms:modified xsi:type="dcterms:W3CDTF">2025-02-01T08:40:00Z</dcterms:modified>
  <cp:revision>49</cp:revision>
  <dc:subject/>
  <dc:title/>
</cp:coreProperties>
</file>